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orking with Microsoft Outlook Objects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msdn2.microsoft.com/en-us/library/ms268893(VS.80)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outlookexchange.com/articles/home/outlookobjectmodel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microeye.com/resources/ObjectMode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microsoft.com/mind/0597/outlook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outlookexchange.com/articles/home/outlookobjectmodel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outlookcode.com/d/vb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2.microsoft.com/en-us/library/ms268893(VS.80).aspx" TargetMode="External"/><Relationship Id="rId3" Type="http://schemas.openxmlformats.org/officeDocument/2006/relationships/hyperlink" Target="http://www.outlookexchange.com/articles/home/outlookobjectmodel.asp" TargetMode="External"/><Relationship Id="rId4" Type="http://schemas.openxmlformats.org/officeDocument/2006/relationships/hyperlink" Target="http://www.microeye.com/resources/ObjectModel.htm" TargetMode="External"/><Relationship Id="rId5" Type="http://schemas.openxmlformats.org/officeDocument/2006/relationships/hyperlink" Target="http://www.microsoft.com/mind/0597/outlook.asp" TargetMode="External"/><Relationship Id="rId6" Type="http://schemas.openxmlformats.org/officeDocument/2006/relationships/hyperlink" Target="http://www.outlookexchange.com/articles/home/outlookobjectmodel.asp" TargetMode="External"/><Relationship Id="rId7" Type="http://schemas.openxmlformats.org/officeDocument/2006/relationships/hyperlink" Target="http://www.outlookcode.com/d/vb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05:00Z</dcterms:created>
  <dc:creator> </dc:creator>
  <dc:description/>
  <cp:keywords/>
  <dc:language>en-US</dc:language>
  <cp:lastModifiedBy> </cp:lastModifiedBy>
  <dcterms:modified xsi:type="dcterms:W3CDTF">2007-05-08T14:32:00Z</dcterms:modified>
  <cp:revision>1</cp:revision>
  <dc:subject/>
  <dc:title>Working with Microsoft Outlook Objects  </dc:title>
</cp:coreProperties>
</file>